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weekend news &amp; Visual text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645877352"/>
            <w:bookmarkStart w:id="1" w:name="__Fieldmark__0_264587735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645877352"/>
            <w:bookmarkStart w:id="3" w:name="__Fieldmark__1_264587735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645877352"/>
            <w:bookmarkStart w:id="5" w:name="__Fieldmark__2_264587735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645877352"/>
            <w:bookmarkStart w:id="7" w:name="__Fieldmark__3_264587735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645877352"/>
            <w:bookmarkStart w:id="9" w:name="__Fieldmark__4_264587735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645877352"/>
            <w:bookmarkStart w:id="11" w:name="__Fieldmark__5_2645877352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2645877352"/>
            <w:bookmarkStart w:id="13" w:name="__Fieldmark__6_2645877352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645877352"/>
            <w:bookmarkStart w:id="16" w:name="__Fieldmark__7_2645877352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645877352"/>
            <w:bookmarkStart w:id="18" w:name="__Fieldmark__8_2645877352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645877352"/>
            <w:bookmarkStart w:id="20" w:name="__Fieldmark__9_264587735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645877352"/>
            <w:bookmarkStart w:id="22" w:name="__Fieldmark__10_264587735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645877352"/>
            <w:bookmarkStart w:id="24" w:name="__Fieldmark__11_2645877352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645877352"/>
            <w:bookmarkStart w:id="26" w:name="__Fieldmark__12_264587735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645877352"/>
            <w:bookmarkStart w:id="28" w:name="__Fieldmark__13_264587735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645877352"/>
            <w:bookmarkStart w:id="30" w:name="__Fieldmark__14_264587735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645877352"/>
            <w:bookmarkStart w:id="32" w:name="__Fieldmark__16_2645877352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645877352"/>
            <w:bookmarkStart w:id="34" w:name="__Fieldmark__17_2645877352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645877352"/>
            <w:bookmarkStart w:id="36" w:name="__Fieldmark__18_2645877352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2645877352"/>
            <w:bookmarkStart w:id="38" w:name="__Fieldmark__19_2645877352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Locate familiar visual texts in magazines, advertising, catalogues and connect them with associated product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king, Listening,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Thinking: Comprehension, Eval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Self-management: 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Research: Obser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Language notebooks, pencils, colour pencils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rFonts w:cs="Century Gothic" w:ascii="Century Gothic" w:hAnsi="Century Gothic"/>
                <w:color w:val="0070C0"/>
                <w:sz w:val="16"/>
                <w:szCs w:val="16"/>
                <w:lang w:val="en-US"/>
              </w:rPr>
              <w:t>Magazines, scissors, glue stick, 1/16 of construction paper for each chil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645877352"/>
            <w:bookmarkStart w:id="40" w:name="__Fieldmark__21_2645877352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645877352"/>
            <w:bookmarkStart w:id="42" w:name="__Fieldmark__22_264587735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645877352"/>
            <w:bookmarkStart w:id="44" w:name="__Fieldmark__23_264587735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645877352"/>
            <w:bookmarkStart w:id="46" w:name="__Fieldmark__24_264587735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645877352"/>
            <w:bookmarkStart w:id="48" w:name="__Fieldmark__25_2645877352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645877352"/>
            <w:bookmarkStart w:id="50" w:name="__Fieldmark__26_2645877352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645877352"/>
            <w:bookmarkStart w:id="52" w:name="__Fieldmark__27_264587735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645877352"/>
            <w:bookmarkStart w:id="54" w:name="__Fieldmark__28_2645877352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645877352"/>
            <w:bookmarkStart w:id="56" w:name="__Fieldmark__29_2645877352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645877352"/>
            <w:bookmarkStart w:id="58" w:name="__Fieldmark__30_2645877352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8 (Sept 30-Oct 4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weekend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Ask several children about their weekend news, emphasizing on the structure “I went to…to do…” (Who-where-what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ell the children they will “write” about their weekend news the way they can. After “writing” they will draw a picture related to their activiti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</w:rPr>
              <w:t>Teachers will show to the group what children di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Visual texts in magazines: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Revise with children the concept of “visual texts” and mention some examples they have been working on during these week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tell the children they will look for visual texts in different magazines and cut them out to paste them on a piece of construction paper, to make a collage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Share the children´s work in a whole group sessio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04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09-29T20:22:00Z</dcterms:modified>
  <cp:revision>6</cp:revision>
  <dc:subject/>
  <dc:title/>
</cp:coreProperties>
</file>